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</w:t>
      </w:r>
    </w:p>
    <w:p>
      <w:pPr>
        <w:pStyle w:val="Heading5"/>
        <w:rPr/>
      </w:pPr>
      <w:r>
        <w:rPr>
          <w:szCs w:val="24"/>
          <w:u w:val="single"/>
        </w:rPr>
        <w:t xml:space="preserve">П Р О Т О К О 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 сентября 2018 года в 15 часов 00 мину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Архангельск                                                                             Дата и время начал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рассмотрения зая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17 сентября 2018 года в 15 час. 30 ми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пл. В.И. Ленина, д. 5, каб. 436             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4"/>
        <w:gridCol w:w="6246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ва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Серге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муниципального    имущества Администрации муниципального образования "Город Архангельск" - начальник  отдела  управления муниципальным имуществом департамента муниципального имущества  Администрации муниципального образования "Город Архангельск" (заместитель  председателя комиссии);</w:t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Витальевна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муниципально – правового департамента Администрации муниципального образования "Город Архангельск" – начальник управления правового обеспечения имущественного комплекса;          </w:t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Гальвас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сильев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ачальник  отдела инвестиций  и  поддержки предпринимательства  департамента экономического развития Администрации муниципального образования "Город Архангельск";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ель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ладимировна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енды муниципальной собственности департамента муниципального имущества Администрации муниципального образования "Город Архангельск"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ори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ария Сергеевна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управления   муниципальным имуществом департамента  муниципального имущества Администрации муниципального образования "Город Архангельск"</w:t>
            </w:r>
          </w:p>
        </w:tc>
      </w:tr>
    </w:tbl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став комиссии по проведению торгов муниципального имущества Администрации муниципального образования "Город Архангельск" (далее – комиссия по проведению торгов) входит 7 членов комиссии. Заседание проводится в присутствии 5 членов комиссии по проведению торгов. Комиссия по проведению торгов правомочна принимать решение о допуске к участию в аукционе заявителей.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вестка дня: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b/>
          <w:sz w:val="24"/>
          <w:szCs w:val="24"/>
        </w:rPr>
        <w:t>Рассмотрение заявок на участие в аукционе и принятие решения о допуске к участию в аукционе заявителей, о признании заявителей участниками аукциона, об отказе в допуске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оданные заявки зарегистрированы в Журнале регистрации заявок и предложений  на  участие в торгах на право заключения договоров аренды имущества, принадлежащего на праве собственности муниципальному образованию "Город Архангельск"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5 часов 30 минут 17 сентября 2018 года подано 3 заявки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sz w:val="24"/>
          <w:szCs w:val="24"/>
        </w:rPr>
        <w:t>Изменений и отзывов заявок на участие в аукционе нет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Рассматриваются заявки на аукцион 20 сентября 2018 года в 15 часов 00 минут на право заключения договора аренды следующего муниципального имущ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Лот № 1. Нежилое помещение № 3 (согласно поэтажному плану нежилых помещений – приложение № 1 к проекту договора аренды) площадью 48,2 кв.м, расположенное на первом этаже по адресу: г. Архангельск, Исакогорский территориальный округ, ул. Вторая линия, д.10, являющееся частью помещения 1-Н с кадастровым номером 29:22:081601:80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торговля, бытовые услуги, офис, склад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 с момента государственной регистрации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(минимальная) стоимость месячной арендной платы по договору аренды  муниципального имущества – 11 984 рубля 72 копейки (без уче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2 396 рублей 94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599 рублей 24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ступили заявки от следующих заявителей (наименование заявителя, дата и время регистрации заявки, ее номер/дата внесения задатка)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щество с ограниченной ответственностью "Млечный путь" – 14.09.2018                 в 14 час. 50 мин. № 1 / 13.09.2018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бщество с ограниченной ответственностью "Виктория" – 17.09.2018                          в 11 час. 15 мин. № 2 / 14.09.2018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3. Индивидуальный предприниматель Григорьев Степан Михайлович – 17.09.2018                          в 14 час. 00 мин. № 3 / 17.09.2018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миссия по проведению торгов рассмотрела заявки и объявила следующие сведения в отношении заявок согласно Журналу регистрации заявок и предложений на участие в торгах на право заключения договоров аренды имущества, принадлежащего на праве собственности муниципальному образованию "Город Архангельск"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985"/>
        <w:gridCol w:w="19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Наименование участника аукцион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ОО "Млечный путь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"Виктория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 Степан Михай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</w:tr>
      <w:tr>
        <w:trPr>
          <w:trHeight w:val="5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., Приморский р-н, пос.Уемский, ул.Большесельская, д.86, кв.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, ул.Вторая линия,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, ул.Вторая линия, д.10, кв. 2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сведений и документов, предусмотренных документацией об аукцион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 (форма №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ь документов, представляемых к заявке на участие в аукционе на право заключения договора аренды (форма № 2)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6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рменное наименование(наименование), сведения об организаци</w:t>
              <w:softHyphen/>
              <w:t>онно-правовой форме, о месте нахождения, почтовый адрес (для юридиче</w:t>
              <w:softHyphen/>
              <w:t>ского лица), фамилия, имя, отчество, паспортные данные, сведения о месте жительства (для физического лица), номер контактного телеф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</w:t>
              <w:softHyphen/>
              <w:t>пию такой выписки (для юридических лиц), полученную не ранее чем за шесть месяцев до даты размещения на официальном сайте извещения о про</w:t>
              <w:softHyphen/>
              <w:t>ведении аукциона выписку из единого государственного реестра индивиду</w:t>
              <w:softHyphen/>
              <w:t>альных предпринимателей или нотариально заверенную копию такой вы</w:t>
              <w:softHyphen/>
              <w:t>писки (для индивидуальных предпринимателей), копии документов, удосто</w:t>
              <w:softHyphen/>
              <w:t>веряющих личность (для иных физических лиц), надлежащим образом заве</w:t>
              <w:softHyphen/>
              <w:t>ренный перевод на русский язык документов о государственной регистрации юридического лица или физического лица в качестве индивидуального пред</w:t>
              <w:softHyphen/>
              <w:t>принимателя в соответствии с законодательством соответствующего госу</w:t>
              <w:softHyphen/>
              <w:t>дарства (для иностранных лиц), полученные не ранее чем за шесть месяцев до даты размещения на официальном сайте извещения о проведении аук</w:t>
              <w:softHyphen/>
              <w:t>ц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</w:t>
              <w:softHyphen/>
              <w:t>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</w:t>
              <w:softHyphen/>
              <w:t xml:space="preserve">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</w:t>
            </w:r>
            <w:r>
              <w:rPr>
                <w:b/>
                <w:sz w:val="22"/>
                <w:szCs w:val="22"/>
              </w:rPr>
              <w:t xml:space="preserve">доверенность </w:t>
            </w:r>
            <w:r>
              <w:rPr>
                <w:sz w:val="22"/>
                <w:szCs w:val="22"/>
              </w:rPr>
              <w:t>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</w:t>
              <w:softHyphen/>
              <w:t>телем заявителя, заявка на участие в аукционе должна содержать также до</w:t>
              <w:softHyphen/>
              <w:t>кумент, подтверждающий полномочия та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заявителя (для юридических л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(справка о том, что сделка не является крупн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ление об отсутствии решения о ликвидации заявителя - юридиче</w:t>
              <w:softHyphen/>
              <w:t>ского лица, об отсутствии решения арбитражного суда о признании заявителя - юридического лица, индивидуального предпринимателя банкротом и об от</w:t>
              <w:softHyphen/>
              <w:t>крытии конкурсного производства, об отсутствии решения о приостановле</w:t>
              <w:softHyphen/>
              <w:t>нии деятельности заявителя в порядке, предусмотренном Кодексом Россий</w:t>
              <w:softHyphen/>
              <w:t>ской Федерации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или копии документов, подтверждающие внесение задатка (платежное поручение, подтверждающее перечисление задатка), указанные в форме  № 2 к настоящей документации </w:t>
            </w:r>
            <w:r>
              <w:rPr>
                <w:b/>
                <w:sz w:val="22"/>
                <w:szCs w:val="22"/>
              </w:rPr>
              <w:t>(дата внесения/поступления задат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9.2018 / 13.09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9.2018 / 14.07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2018 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е: (+) - наличие документов; (-) - отсутствие документов.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sz w:val="24"/>
          <w:szCs w:val="24"/>
        </w:rPr>
        <w:t>4. Рассмотрев заявки на участие в аукционе на предмет соответствия требованиям, установленным документацией об аукционе, и соответствия заявителей требованиям, установленным пунктом 18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,</w:t>
      </w:r>
      <w:r>
        <w:rPr>
          <w:b/>
          <w:sz w:val="24"/>
          <w:szCs w:val="24"/>
        </w:rPr>
        <w:t xml:space="preserve"> комиссия по проведению торгов решила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Допустить к участию в аукционе, назначенном на 20 сентября 2018 года в 15 часов 00 минут, на право заключения договора аренды муниципального имущества и признать его участниками следующих заявителе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4.1.1. Общество с ограниченной ответственностью "Млечный путь";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4.1.2. Общество с ограниченной ответственностью "Виктория"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лосовали: единоглас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2. Отказать в допуске к участию в аукционе </w:t>
      </w:r>
      <w:r>
        <w:rPr>
          <w:b/>
          <w:sz w:val="24"/>
          <w:szCs w:val="24"/>
        </w:rPr>
        <w:t>индивидуальному предпринимателю Григорьеву Степану Михайловичу</w:t>
      </w:r>
      <w:r>
        <w:rPr>
          <w:sz w:val="24"/>
          <w:szCs w:val="24"/>
        </w:rPr>
        <w:t xml:space="preserve"> (заявка № 3 от 17.09.2018 в 14 час. 00 мин.). Причина отказа – поступление задатка на счет, указанный в информационном сообщении, не подтвержд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единоглас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и время окончания рассмотрения заявок: 18 сентября 2018 года в 16 часов 00 минут.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962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962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я комиссии:                                        ______________        М.С. Белова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_______________     С.В. Малеева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__     О.В. Гальвас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______________       Е.В. Карельская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96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       М.С. Пасторина</w:t>
      </w:r>
    </w:p>
    <w:sectPr>
      <w:type w:val="nextPage"/>
      <w:pgSz w:w="11906" w:h="16838"/>
      <w:pgMar w:left="1134" w:right="567" w:gutter="0" w:header="0" w:top="6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3:00Z</dcterms:created>
  <dc:creator>ДМИ</dc:creator>
  <dc:description/>
  <cp:keywords/>
  <dc:language>en-US</dc:language>
  <cp:lastModifiedBy>Мария Сергеевна Пасторина</cp:lastModifiedBy>
  <cp:lastPrinted>2018-09-19T10:47:00Z</cp:lastPrinted>
  <dcterms:modified xsi:type="dcterms:W3CDTF">2018-09-19T07:53:00Z</dcterms:modified>
  <cp:revision>34</cp:revision>
  <dc:subject/>
  <dc:title>П Р О Т О К О Л  N 18</dc:title>
</cp:coreProperties>
</file>